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b/>
          <w:bCs/>
        </w:rPr>
        <w:t>„Dobudowa zewnętrznej windy osobowej przy budynku Ośrodka Pomocy Społecznej w Łazach, 42- 450 Łazy, ul. Pocztowa 14 wraz z infrastrukturą techniczną.” Postępowanie 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4" w:name="_GoBack"/>
      <w:bookmarkEnd w:id="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</w:rPr>
        <w:t>„Dobudowa zewnętrznej windy osobowej przy budynku Ośrodka Pomocy Społecznej w Łazach, 42- 450 Łazy, ul. Pocztowa 14 wraz z infrastrukturą techniczną.” Postępowanie 3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3-07-19T11:00:00Z</dcterms:modified>
  <cp:revision>61</cp:revision>
  <dc:subject/>
  <dc:title>Zamawiający:</dc:title>
</cp:coreProperties>
</file>